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CONSILIUL JUDE|EAN V^LCEA</w:t>
      </w:r>
    </w:p>
    <w:p>
      <w:pPr>
        <w:pStyle w:val="Normal"/>
        <w:ind w:hanging="0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</w:t>
      </w:r>
      <w:r>
        <w:rPr>
          <w:b/>
          <w:lang w:val="it-IT"/>
        </w:rPr>
        <w:t>- P R E } E D I N T E -</w:t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Nr. 5284 din 13 iunie 2005</w:t>
      </w:r>
    </w:p>
    <w:p>
      <w:pPr>
        <w:pStyle w:val="Normal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EXPUNERE DE MOTIVE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la proiectul de hot`r@re privind modificarea Hot`r@rii nr.20 din 14.01.2005 referitoare la reorganizarea Comisiei pentru Protec\ia Copilului V@lcea, completat` prin Hot`r@rea nr.33 din 9.02. 2005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extBodyIndent"/>
        <w:rPr/>
      </w:pPr>
      <w:r>
        <w:rPr>
          <w:lang w:val="it-IT"/>
        </w:rPr>
        <w:t xml:space="preserve">Legea nr.272/2004, </w:t>
      </w:r>
      <w:r>
        <w:rPr>
          <w:sz w:val="26"/>
          <w:lang w:val="it-IT"/>
        </w:rPr>
        <w:t>privind protec\ia ]i promovarea drepturilor copilului, cu modific`rile ]i complet`rile ulterioare,</w:t>
      </w:r>
      <w:r>
        <w:rPr>
          <w:lang w:val="it-IT"/>
        </w:rPr>
        <w:t xml:space="preserve"> reglementeaz` cadrul legal privind respectarea, promovarea ]i garantarea drepturilor copilului.</w:t>
      </w:r>
    </w:p>
    <w:p>
      <w:pPr>
        <w:pStyle w:val="TextBodyIndent"/>
        <w:ind w:hanging="0"/>
        <w:rPr>
          <w:lang w:val="it-IT"/>
        </w:rPr>
      </w:pPr>
      <w:r>
        <w:rPr>
          <w:lang w:val="it-IT"/>
        </w:rPr>
        <w:tab/>
        <w:t>Autorit`\ile publice, organismele private autorizate, precum ]i persoanele fizice ]i persoanele juridice responsabile de protec\ia copilului, sunt obligate s` respecte, s` promoveze ]i s` garanteze drepturile copilului, stabilite prin Constitu\ie ]i lege, [n concordan\` cu prevederile Conven\iei Na\iunilor Unite cu privire la drepturile copilului, ratificat` prin Legea nr.18/1990, republicat`, ]i cele ale celorlalte acte interna\ionale [n materie, la care Rom@nia este parte.</w:t>
      </w:r>
    </w:p>
    <w:p>
      <w:pPr>
        <w:pStyle w:val="Normal"/>
        <w:rPr>
          <w:lang w:val="it-IT"/>
        </w:rPr>
      </w:pPr>
      <w:r>
        <w:rPr>
          <w:lang w:val="it-IT"/>
        </w:rPr>
        <w:t>Prin Hot`r@rea nr.20 din 14 ianuarie 2005 s-a reorganizat Comisia pentru Protec\ia Copilului V@lcea, care a fost completat`, prin Hot`r@rea Consiliului Jude\ean V@lcea nr.33 din 9.02 2005, cu un reprezentant al organismelor private acreditate.</w:t>
      </w:r>
    </w:p>
    <w:p>
      <w:pPr>
        <w:pStyle w:val="Normal"/>
        <w:rPr>
          <w:lang w:val="it-IT"/>
        </w:rPr>
      </w:pPr>
      <w:r>
        <w:rPr>
          <w:lang w:val="it-IT"/>
        </w:rPr>
        <w:t>Potrivit art.12 alin.(1) ]i art.13 din Hot`r@rea Consiliului Jude\ean V@lcea nr.101 din 22.12.2004, privind [nfiin\area Direc\iei Generale de Asisten\` Social` ]i Protec\ia Copilului, doamna Munteanu Maria a fost eliberat` din func\ia de conducere de director executiv , urm@nd s` exercite temporar, pe o perioad` de maximum 6 luni, func\ia de director executiv adjunct al Direc\iei de Protec\ia Copilului, p@n` la ocuparea prin concurs,  organizat [n condi\iile legii, a func\iilor publice de conducere la Direc\ia General` de Asisten\` Social` ]i Protec\ia Copilului V@lcea.</w:t>
      </w:r>
    </w:p>
    <w:p>
      <w:pPr>
        <w:pStyle w:val="Normal"/>
        <w:rPr>
          <w:lang w:val="it-IT"/>
        </w:rPr>
      </w:pPr>
      <w:r>
        <w:rPr>
          <w:lang w:val="it-IT"/>
        </w:rPr>
        <w:t>{n conformitate cu dispozi\iile art.5 din Hot`r@rea Guvernului nr.1437/2004, privind organizarea ]i metodologia de func\ionare a comisiei pentru protec\ia copilului, din Comisie face parte, [n calitate de vicepre]edinte, directorul  general al direc\iei, care poate delega atribu\iile care [i revin directorului general adjunct, care coordoneaz` activit`\ile de protec\ie a drepturilor copilului.</w:t>
      </w:r>
    </w:p>
    <w:p>
      <w:pPr>
        <w:pStyle w:val="Normal"/>
        <w:rPr>
          <w:lang w:val="it-IT"/>
        </w:rPr>
      </w:pPr>
      <w:r>
        <w:rPr>
          <w:lang w:val="it-IT"/>
        </w:rPr>
        <w:t>{n urma organiz`rii concursului pentru ocuparea func\iilor publice de conducere la Direc\ia General` de Asisten\` Social` ]i Protec\ia Copilului V@lcea, prin Hot`r@rea Consiliului Jude\ean V@lcea nr.91 din 31 mai 2005, doamna Radu Roxana – Cornelia a fost numit` [n func\ia public` de conducere de director executiv adjunct (asisten\` social` copii) al Direc\iei Generale de Asisten\` Social` ]i Protec\ia Copilului V@lcea.</w:t>
      </w:r>
    </w:p>
    <w:p>
      <w:pPr>
        <w:pStyle w:val="Normal"/>
        <w:rPr>
          <w:lang w:val="it-IT"/>
        </w:rPr>
      </w:pPr>
      <w:r>
        <w:rPr>
          <w:rFonts w:eastAsia="ArialUpR"/>
          <w:lang w:val="it-IT"/>
        </w:rPr>
        <w:t xml:space="preserve"> </w:t>
      </w:r>
      <w:r>
        <w:rPr>
          <w:lang w:val="it-IT"/>
        </w:rPr>
        <w:t xml:space="preserve">Fa\` de cele ar`tate, propunem [ncetarea calit`\ii de vicepre]edinte al Comisiei pentru Protec\ia Copilului V@lcea, a doamnei Maria Munteanu ]i numirea doamnei Roxana – Cornelia Radu [n aceast`  calitate. </w:t>
      </w:r>
    </w:p>
    <w:p>
      <w:pPr>
        <w:pStyle w:val="Normal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ab/>
        <w:t>P R E } E D I N T E,</w:t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</w:t>
      </w:r>
      <w:r>
        <w:rPr>
          <w:b/>
          <w:lang w:val="it-IT"/>
        </w:rPr>
        <w:t>Dumitru BU}E</w:t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SA/2 ex.</w:t>
      </w:r>
    </w:p>
    <w:p>
      <w:pPr>
        <w:pStyle w:val="Heading2"/>
        <w:ind w:hanging="0"/>
        <w:rPr>
          <w:b w:val="false"/>
          <w:b w:val="false"/>
          <w:sz w:val="26"/>
          <w:lang w:val="it-IT"/>
        </w:rPr>
      </w:pPr>
      <w:r>
        <w:rPr>
          <w:b w:val="false"/>
          <w:sz w:val="26"/>
          <w:lang w:val="it-IT"/>
        </w:rPr>
      </w:r>
    </w:p>
    <w:p>
      <w:pPr>
        <w:pStyle w:val="Heading2"/>
        <w:ind w:hanging="0"/>
        <w:rPr/>
      </w:pPr>
      <w:r>
        <w:rPr/>
        <w:t>CONSILIUL JUDE|EAN V^LCEA</w:t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DIREC|IA ADMINISTRA|IE LOCAL~</w:t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Nr.5285 din 13 iunie 2005</w:t>
      </w:r>
    </w:p>
    <w:p>
      <w:pPr>
        <w:pStyle w:val="Normal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RAPORT DE SPECIALITATE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la proiectul de hot`r@re privind modificarea Hot`r@rii nr.20 din 14.01.2005 referitoare la reorganizarea Comisiei pentru Protec\ia Copilului V@lcea, completat` prin Hot`r@rea nr.33 din 9.02. 2005</w:t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TextBodyIndent"/>
        <w:rPr>
          <w:lang w:val="it-IT"/>
        </w:rPr>
      </w:pPr>
      <w:r>
        <w:rPr>
          <w:lang w:val="it-IT"/>
        </w:rPr>
        <w:t>Prin proiectul de hot`r@re al`turat, se propune modificarea Hot`r@rii nr.20 din 14.01.2005, cu complet`rile ulterioare, prin care Consiliul Jude\ean V@lcea a aprobat reorganizarea Comisiei pentru Protec\ia Copilului V@lcea.</w:t>
      </w:r>
    </w:p>
    <w:p>
      <w:pPr>
        <w:pStyle w:val="Normal"/>
        <w:rPr>
          <w:lang w:val="it-IT"/>
        </w:rPr>
      </w:pPr>
      <w:r>
        <w:rPr>
          <w:lang w:val="it-IT"/>
        </w:rPr>
        <w:t>Prin Hot`r@rea Consiliului Jude\ean V@lcea nr.101 din 22.12.2004  doamna Maria Munteanu a fost eliberat` din func\ia de conducere de director executiv, urm@nd s` exercite temporar, pe o perioad` de maximum 6 luni, func\ia de director executiv adjunct al Direc\iei de Protec\ia Copilului, p@n` la ocuparea prin concurs,  organizat [n condi\iile legii, a func\iilor publice de conducere la Direc\ia General` de Asisten\` Social` ]i Protec\ia Copilului V@lcea.</w:t>
      </w:r>
    </w:p>
    <w:p>
      <w:pPr>
        <w:pStyle w:val="Normal"/>
        <w:rPr>
          <w:lang w:val="it-IT"/>
        </w:rPr>
      </w:pPr>
      <w:r>
        <w:rPr>
          <w:lang w:val="it-IT"/>
        </w:rPr>
        <w:t>{n aceast` calitate doamna Maria Munteanu, prin Hot`r@rea Consiliului Jude\ean V@lcea nr.20 din 14.01.2005 a fost numit`, [n conformitate cu prevederile art.5 din Hot`r@rea Guvernului nr.1437/2004, vicepre]edinte al Comisiei pentru Protec\ia Copilului V@lcea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onsiliul Jude\ean V@lcea, prin  Hot`r@rea nr.91 din 31 mai 2005, a  numit-o pe doamna Roxana – Cornelia Radu, [n func\ia public` de conducere de director executiv adjunct (asisten\` social` copii) al Direc\iei Generale de Asisten\` Social` ]i Protec\ia Copilului V@lcea, av@nd [n vedere c` a fost declarat` admis` la concursul organizat pentru ocuparea func\iilor publice de conducere la Direc\ia General` de Asisten\` Social` ]i Protec\ia Copilului V@lcea.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Fa\` de cele ar`tate, propunem modificarea Hot`r@rii Consiliului Jude\ean V@lcea nr.20 din 14 ianuarie 2005, prin [ncetarea calit`\ii de vicepre]edinte al Comisiei, a doamnei Munteanu Maria ]i numirea doamnei Roxana – Cornelia Radu, [n aceast` calitate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extBody"/>
        <w:ind w:firstLine="720"/>
        <w:rPr/>
      </w:pPr>
      <w:r>
        <w:rPr>
          <w:lang w:val="it-IT"/>
        </w:rPr>
        <w:t xml:space="preserve">Propunerea de modificare a Hot`r@rii nr.20 din 14 ianuarie 2005 este [n conformitate cu prevederile art.104 din Legea nr.272/2004, privind protec\ia ]i promovarea drepturilor copilului  ]i ale art.4 ]i art.5 din Hot`r@rea nr.1437/2004 privind organizarea ]i metodologia de func\ionare a comisiei pentru protec\ia copilului, motiv pentru care propunem adoptarea acesteia </w:t>
      </w:r>
      <w:r>
        <w:rPr>
          <w:i/>
          <w:lang w:val="it-IT"/>
        </w:rPr>
        <w:t>cu respectarea prevederilor art.110 coroborate cu prevederile art.46 alin.(4) din Legea administra\iei publice locale nr.215/2001, cu modific`rile ]i complet`rile ulterioare</w:t>
      </w:r>
      <w:r>
        <w:rPr>
          <w:lang w:val="it-IT"/>
        </w:rPr>
        <w:t xml:space="preserve">.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</w:rPr>
      </w:pPr>
      <w:r>
        <w:rPr>
          <w:b/>
        </w:rPr>
        <w:t>DIRECTOR EXECUTIV,</w:t>
        <w:tab/>
        <w:tab/>
        <w:t xml:space="preserve">                 }EF BIROU JURIDIC, </w:t>
      </w:r>
    </w:p>
    <w:p>
      <w:pPr>
        <w:pStyle w:val="Normal"/>
        <w:ind w:hanging="0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</w:t>
      </w:r>
    </w:p>
    <w:p>
      <w:pPr>
        <w:pStyle w:val="Normal"/>
        <w:ind w:hanging="0"/>
        <w:rPr/>
      </w:pPr>
      <w:r>
        <w:rPr>
          <w:rFonts w:eastAsia="ArialUpR"/>
          <w:b/>
        </w:rPr>
        <w:t xml:space="preserve">              </w:t>
      </w:r>
      <w:r>
        <w:rPr>
          <w:b/>
          <w:lang w:val="it-IT"/>
        </w:rPr>
        <w:t xml:space="preserve">Ion MANOLEA  </w:t>
        <w:tab/>
        <w:t xml:space="preserve">    </w:t>
        <w:tab/>
        <w:t xml:space="preserve">                           Daniella MOROIANU</w:t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SA/2 ex.</w:t>
      </w:r>
    </w:p>
    <w:p>
      <w:pPr>
        <w:pStyle w:val="Heading2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outlineLvl w:val="2"/>
    </w:pPr>
    <w:rPr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9:56:00Z</dcterms:created>
  <dc:creator>carmina</dc:creator>
  <dc:description/>
  <cp:keywords/>
  <dc:language>en-US</dc:language>
  <cp:lastModifiedBy>sorin</cp:lastModifiedBy>
  <cp:lastPrinted>2005-06-13T13:45:00Z</cp:lastPrinted>
  <dcterms:modified xsi:type="dcterms:W3CDTF">2005-06-20T09:57:00Z</dcterms:modified>
  <cp:revision>5</cp:revision>
  <dc:subject/>
  <dc:title>CONSILIUL JUDE|EAN V^LCEA</dc:title>
</cp:coreProperties>
</file>